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0"/>
        <w:rPr>
          <w:rFonts w:ascii="Arial" w:hAnsi="Arial" w:eastAsia="Times New Roman" w:cs="Arial"/>
          <w:color w:val="371D1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71D10"/>
          <w:kern w:val="2"/>
          <w:sz w:val="36"/>
          <w:szCs w:val="36"/>
          <w:lang w:eastAsia="ru-RU"/>
        </w:rPr>
        <w:t>Внеклассное мероприятие по математике для учащихся 7-8 класса. Игра «Слабое звено»</w:t>
      </w:r>
    </w:p>
    <w:p>
      <w:pPr>
        <w:pStyle w:val="Normal"/>
        <w:numPr>
          <w:ilvl w:val="0"/>
          <w:numId w:val="0"/>
        </w:numPr>
        <w:spacing w:lineRule="atLeast" w:line="315" w:before="105" w:after="75"/>
        <w:outlineLvl w:val="1"/>
        <w:rPr>
          <w:rFonts w:ascii="Trebuchet MS" w:hAnsi="Trebuchet MS" w:eastAsia="Times New Roman" w:cs="Arial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833713"/>
          <w:sz w:val="32"/>
          <w:szCs w:val="32"/>
          <w:lang w:eastAsia="ru-RU"/>
        </w:rPr>
        <w:t>Внеклассная работа по математике. Сценарий внеклассного мероприятия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rebuchet MS" w:hAnsi="Trebuchet MS" w:eastAsia="Times New Roman" w:cs="Arial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9"/>
          <w:szCs w:val="29"/>
          <w:lang w:eastAsia="ru-RU"/>
        </w:rPr>
        <w:t>Игра по математике «Слабое звено»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color w:val="0053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53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ь игры: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витие интереса к математике. Развитие математического мышления, смекалки, умения нестандартно мыслить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а рекомендована для учащихся  7 – 8 классов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ероприятие сопровождается презентацией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борудование: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омпьютер, проектор, экран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Подготовка к мероприятию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 Для проведения игры «Слабое звено» необходима команда из 7 «случайных»  игроков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 Команда составляется во время проведения игры из присутствующих. Никто не знает, кем он будет: зрителем или игроком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 О содержании игры знает только ведущий. Именно с ним ведется подготовительная работа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 Игра начинается с набора игроков. Это можно сделать так: В шапке у ведущего листочки, количество которых равно количеству присутствующих; 7 листочков с числами: 1; 2; 3; 4; 5; 6; 7 (на каждом одна цифра);   остальные пустые. Играть будут те, кто вытащил число. Игроки получают карточку с индивидуальным номером и прикалывают её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5. Команда становится полукругом вокруг ведущего на некотором расстоянии друг от друга. У каждого игрока тетрадь и ручка (для голосования)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. Игра состоит из 6 разделов. Каждому игроку задается по 2 вопроса за раунд. После этого команда письменным голосованием, указывая номер игрока, являющегося «слабым звеном», исключают по одному игроку в каждом раунде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/>
        <w:t>7. Для определения реально слабого игрока существует наблюдатель, который фиксирует верные или нет ответы в таблице, заготовленной заранее (открывается в нужный момент), если ответ верный, то напротив номера игрока ставится «+», если – нет, то «-», после каждого раунда таблица сужается на один столбец.</w:t>
      </w:r>
    </w:p>
    <w:tbl>
      <w:tblPr>
        <w:tblW w:w="1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/>
      </w:pPr>
      <w:r>
        <w:rPr/>
        <w:t>8. В последнем шестом раунде остается 2 участника. Им задают по 4 вопроса. Побеждает тот у кого больше правильных ответов, если число верных ответов одинаковое, то продолжается цепь вопросов и тоже используется таблица</w:t>
      </w:r>
    </w:p>
    <w:tbl>
      <w:tblPr>
        <w:tblW w:w="18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216"/>
        <w:gridCol w:w="216"/>
        <w:gridCol w:w="216"/>
        <w:gridCol w:w="216"/>
      </w:tblGrid>
      <w:tr>
        <w:trPr/>
        <w:tc>
          <w:tcPr>
            <w:tcW w:w="95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60180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игрока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60180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игрока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9. Победитель получает чек на набранное количество очков с печатью «слабое звено».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rebuchet MS" w:hAnsi="Trebuchet MS" w:eastAsia="Times New Roman" w:cs="Arial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9"/>
          <w:szCs w:val="29"/>
          <w:lang w:eastAsia="ru-RU"/>
        </w:rPr>
        <w:t>Содержание мероприятия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 раунд «Арифметический» (14 вопросов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 Результат сложения двух величин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роизведение;  2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сумм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3) частное; 4) разность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 Арифметическое действие, обратное умножению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сложение;  2) вычитание; 3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делени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  4) степень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 Натуральное число, которое делится только на себя и на единицу, называется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просто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2) сложное; 3) лишнее; 4) составное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 Число, имеющее больше двух делителей, называется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ростое; 2) сложное; 3) лишнее;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составно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5. Результат вычитания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роизведение;  2) сумма; 3) частное;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разност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. Если числитель больше знаменателя, то дробь?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красивая; 2) страшная; 3) правильная;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неправильна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. То число, из которого вычитают, называют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ервое слагаемое;  2) вычитаемое;  3) делимое; 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уменьшаемо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8. То, что у дроби вверху, называют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оказателем; 2) целой частью; 3) знаменателем;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числителе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9. Дробная черта заменяет действие: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вычитание; 2) размножение; 3) сокращение;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делени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0. «От перемены мест слагаемых, сумма не изменяется» - так звучит закон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сохранения; 2) тяжести; 3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переместитель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  4) распределительный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1. Из двух чисел на числовой прямой больше то, которое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выше; 2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праве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3) левее; 4) красивее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2. Противоположные числа – это числа, отличающиеся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знак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2) весом; 3) видом; 4) размером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3. 1 литр – это единица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массы; 2) длины; 3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объём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4) площади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4. 1% - это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100; 2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1/100 част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3) ½ часть; 4) 1/5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 раунд «Геометрический» (12 вопросов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 «Землемерие» в переводе на греческий  означает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 астролябия;  2) геология;  3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геометри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4) гомеопатия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 Положение, справедливость которого доказывается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теорем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2) аксиома; 3) определение; 4) ерунда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 Название знаменитой книги Евклид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конец; 2) середина; 3) антракт;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начал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 Отрезок треугольника, делящий противоположную сторону пополам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межа; 2) биссектриса; 3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медиан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4) высота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5.  Отрезок треугольника, делящий угол пополам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межа; 2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биссектрис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3) медиана; 4) высота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.   Две прямые, которые  не пересекаются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ерпендикулярные;  2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параллельны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3) смежные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. Если два угла смежные, то 180</w:t>
      </w:r>
      <w:r>
        <w:rPr>
          <w:rFonts w:eastAsia="Times New Roman" w:cs="Cambria Math" w:ascii="Cambria Math" w:hAnsi="Cambria Math"/>
          <w:color w:val="000000"/>
          <w:sz w:val="23"/>
          <w:szCs w:val="23"/>
          <w:lang w:eastAsia="ru-RU"/>
        </w:rPr>
        <w:t>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 их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роизведение;  2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сумм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3) частное; 4) разность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8. Если у треугольника 2 угла равны, то  он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прямоугольный; 2) равносторонний; 3) плохой; 4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равнобедренны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9. Углы можно измерять с помощью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астроляби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2) инфузории; 3) траектории; 4) линейки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0. Часть прямой, ограниченная с двух сторон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точка; 2) луч; 3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отрезок;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) угол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1. Если 2 фигуры совмещаются при наложении, то они?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равны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2) родные; 3) чужие; 4) треугольники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2. Раздел геометрии, изучающий свойства фигур на плоскости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) алгебра; 2) история; 3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lang w:eastAsia="ru-RU"/>
        </w:rPr>
        <w:t>планиметри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; 4) стереометрия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3 раунд «Закончи пословицу» (10 вопросов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 Семь раз отмерь –  (один  раз отрежь).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 Один в поле  (не воин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 Не имей 100 рублей, (а имей 100 друзей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 За одного битого –  (двух небитых дают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5. Семеро одного (не ждут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. Двум любо, третий  (не суйся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. Рубить семерым, а топор  (один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8. Две маленькие собачки – большую (едят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9. Два сапога пара – гусь да  (гагара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0. Двое – одному  (рать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4 раунд «Весёлый» (8 вопросов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 Петух, стоя на одной ноге весит 5 кг. Сколько он  будет весить, стоя на двух ногах?  (5 кг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 За  книгу заплатили 50 рублей и ещё половину стоимости книги. Сколько стоит книга? (100 руб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 Из Москвы во Владивосток вылетел самолет со скоростью 800 км/ч. Одновременно из Владивостока в Москву вылетел самолет со скоростью 500 км/ч. Какой из самолетов в момент их встречи был ближе к Москве? (Одинаково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 Если в 12 часов ночи идет дождь, то можно ли через 72 час ожидать солнечную погоду? (Нет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5. Мальчик купил несколько тетрадей по 6 рублей и 3 карандаша. Продавец выписал чек на 76 рублей. «Вы ошиблись», - сказал ему мальчик, взглянув на чек. Как он об этом догадался? (76 не делится на3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. От куска материи в 20 метров портной отрезает каждый день по 2 метра. На какой день он отрежет последний кусок? (На 9)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. 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йцо всмятку варится 3 минуты. Сколько времени потребуется, чтобы сварить всмятку 5 яиц? (3 мин)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8. 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вое пошли - 5 гвоздей нашли. Четверо пойдут – много ли найдут?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5 раунд «Сосчитай-ка» (6 вопросов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 Груша дороже яблока в 2 раза. Что дороже 8 яблок или 4 груши? (Равно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 Летели утки: одна впереди и 2 позади; 1 позади и 2 впереди; одна между двумя в 3 ряда. Сколько всего уток летело? (5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 Сколько зайцев и уток убил охотник, если в корзине, куда он их сложил, насчитывается 10 голов и 28 ног? (4 зайца и 6 уток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 Раздели 100 на половину. (200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5. В семье у каждого из 6 братьев по сестре. Сколько детей в семье?  (7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. Три  числа сначала сложили, потом перемножили. Получили одинаковый результат. Какие эти числа?(1 + 2+ 3 = 1·2·3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6 раунд «Реши уравнение» (8 вопросов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 3х – 4 = х – 8;  (Ответ: -2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  2у – 12 = 18 – 4у;  (Ответ: 5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  – 17 +5у = 3у +9; (Ответ: 13)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 5х + 3 = 27 – 3х. (Ответ: 3)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rebuchet MS" w:hAnsi="Trebuchet MS" w:eastAsia="Times New Roman" w:cs="Arial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9"/>
          <w:szCs w:val="29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ля наблюдателя</w:t>
      </w:r>
    </w:p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дейская таблиц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/>
        <w:t>1 раунд.</w:t>
      </w:r>
    </w:p>
    <w:tbl>
      <w:tblPr>
        <w:tblW w:w="32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дейская таблиц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/>
        <w:t>2 раунд.</w:t>
      </w:r>
    </w:p>
    <w:tbl>
      <w:tblPr>
        <w:tblW w:w="27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дейская таблиц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/>
        <w:t>3 раунд.</w:t>
      </w:r>
    </w:p>
    <w:tbl>
      <w:tblPr>
        <w:tblW w:w="2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9"/>
        <w:gridCol w:w="459"/>
        <w:gridCol w:w="459"/>
        <w:gridCol w:w="459"/>
      </w:tblGrid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дейская таблиц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/>
        <w:t>4 раунд.</w:t>
      </w:r>
    </w:p>
    <w:tbl>
      <w:tblPr>
        <w:tblW w:w="18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9"/>
        <w:gridCol w:w="459"/>
        <w:gridCol w:w="459"/>
      </w:tblGrid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дейская таблиц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/>
        <w:t>5 раунд.</w:t>
      </w:r>
    </w:p>
    <w:tbl>
      <w:tblPr>
        <w:tblW w:w="1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9"/>
        <w:gridCol w:w="459"/>
      </w:tblGrid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дейская таблиц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/>
        <w:t>6 раунд.</w:t>
      </w:r>
    </w:p>
    <w:tbl>
      <w:tblPr>
        <w:tblW w:w="18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216"/>
        <w:gridCol w:w="216"/>
        <w:gridCol w:w="216"/>
        <w:gridCol w:w="216"/>
      </w:tblGrid>
      <w:tr>
        <w:trPr/>
        <w:tc>
          <w:tcPr>
            <w:tcW w:w="95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60180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игрока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60180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игрока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Arial" w:hAnsi="Arial" w:eastAsia="Times New Roman" w:cs="Arial"/>
                <w:color w:val="60180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01802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44:00Z</dcterms:created>
  <dc:creator>user</dc:creator>
  <dc:description/>
  <cp:keywords/>
  <dc:language>en-US</dc:language>
  <cp:lastModifiedBy>Админ</cp:lastModifiedBy>
  <dcterms:modified xsi:type="dcterms:W3CDTF">2019-10-13T11:52:00Z</dcterms:modified>
  <cp:revision>3</cp:revision>
  <dc:subject/>
  <dc:title/>
</cp:coreProperties>
</file>