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войною задет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дых и детских голов?!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о войне этой знаем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            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по рассказам дедов…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                                                                          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 Сизы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ждым годом мы все дальше и дальше уходим от военной поры. Но время не имеет власти над тем, что люди пережили. Это было очень трудное время.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ыла война в сороковых,</w:t>
        <w:br/>
        <w:t>Там на смерть дрались за свободу,</w:t>
        <w:br/>
        <w:t>За то, чтоб не было невзгоды,</w:t>
        <w:br/>
        <w:t>За то, чтоб не было войны.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ы родилась в счастливое, мирное время, но много слышали о войне, ведь горе и беда не обошли стороной и наших родных и близких и мы расскажем о моих прадедах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й прадед, Пятушкин Николай Петрович, 1911 года рождения, родился в г.Орехово-Зуево Московской области.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кануне войны прадед с семьей жил в селе Уват, Тюменской области.</w:t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а войну был призван 25 июня 1941 года, перед отправлением на фронт прошел учебу в Тюменском военном - инженерном командном училище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После учебы в звании гвардии старшего лейтенанта, был назначен командиром роты автоматчиков 712 стрелкового полка 132 Бахмачской Краснознамённой стрелковой дивизии 60 армии Центрального фронта.</w:t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сего послужного списка прадеда мы не знаем, но из архивных данных известно, что в октябре 1943 года  он был представлен к ордену «Красного знамени» за личный боевой подвиг.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увидел бой, Днепр-отец река,</w:t>
        <w:br/>
        <w:t>Мы в атаку шли под горой.</w:t>
        <w:br/>
        <w:t>Кто погиб за Днепр, будет жить века,</w:t>
        <w:br/>
        <w:t>Коль сражался он как герой.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ри форсировании Днепра, под его командованием отдельные группы автоматчиков успешно подавляли огневые точки противника. Дословно, из наградного листа: «Весь личный состав роты воспринял от своего командира беззаветную преданность, отвагу, высадившись вслед за батальоном на правый берег реки, огнем автоматов, рота расширила плацдарм для наступательных действий полка. 3 октября 1943 года во главе своей роты тов. Пятушкин первым ворвался в населенный пункт правого берега – село Страхолесье. Ротой здесь было уничтожено до 120 немецких солдат и офицеров, взято в плен большое число противника, много вооружения и военной техники. В бою он был дважды ранен и не покинул поля боя» .</w:t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Также из данных архива мы узнали, что в феврале 1944 года прадед был награжден Орденом «Александра Невского» и получил звание гвардии капитана.</w:t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 лета 1944 года прадед был назначен командиром 1 стрелкового батальона 198 Гвардейского полка 68 Гвардейской Стрелковой Проскуровской дивизии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В августе 1944 был представлен во второй раз к ордену «Красного Знамени». Как описано в наградном листе: « За время наступательных действий с 14июля 1944 года тов. Пятушкин показал образцы командной способности и беспредельной храбрости. За время штурма вражеских укреплений в районе Маркополь, он шел в боевых порядках пехоты и личным примером храбрости и отваги увлекал своих бойцов на боевые подвиги. 21июля 44 в районе с.Подгорцы, когда левый фланг полка подвергся яростным контратакам противника тов. Пятушкин по собственной инициативе - одной ротой умелыми действиями зашел во фланг контратакующим немцам и стремительным неожиданным ударом  - образовал в рядах гитлеровцев паническое бегство, в результате чего полком развито успешное дальнейшее наступление. На подступах к городу Львов тов. Пятушкин получил ранение, но продолжал командовать батальоном в течении 2-х дней»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Со слов бабушки, прадед был награжден медалью «За освобождение Будапешта», победу он встретил в Австрии, где находился в госпитале. </w:t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Прадед закончил войну в звании гвардии майора и вернулся  домой только в 1946 году. </w:t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 мирное послевоенное время, в 1965 году погиб трагически при строительных работах. Похоронен в Калининградской области.</w:t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о время Великой Отечественной войны воевал мой прапрадед Кугушев Пётр Кузьмич, 1899 года рождения, родом из г.Челябинска.</w:t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а фронт был призван в июле 1942 года из поселка Кондинска, Остяко-Вогульского округа (нынешний Ханты-Мансийский), когда ему уже было 43 года, оставив дома восьмерых детей.</w:t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 нем мы знаем мало, со слов родственников, прапрадед был рядовым, дважды попадал в плен после окружения, и дважды бежал. Последний раз, сбежав из плена, подорвался на минном поле, где ему оторвало ногу. Был найден специально обученной собакой, которая привела к нему санитаров. Проходил долгую госпитализацию, был демобилизован домой в октябре1944 года и через 11 месяцев  умер от ран.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смотрите в глаза ветеранов,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х так мало осталось сейчас…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Эти люди нам жизнь даровали, 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Сберегли нашу землю для нас…</w:t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Вот такие краткие  биографии моих предков, моих прадедов. Многих фактов из их жизни мы не знаем, наверное, в силу того, что они не любили говорить и вспоминать про войну. Они не говорили об этом так громко и много, потому что не считали себя героями, а просто выполняли свой гражданский долг перед своим народом, своей страной, своими детьми… 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Мои прадеды внесли каждый свой вклад в освобождении страны от немецких захватчиков, пусть один из них был офицером, а другой рядовым. Они оба достойны огромного уважения  и гордости за них, мы должны помнить их подвиги всегда и рассказывать о них последующим поколениям. Вечная им память!</w:t>
      </w:r>
    </w:p>
    <w:p>
      <w:pPr>
        <w:pStyle w:val="Style16"/>
        <w:ind w:firstLine="708"/>
        <w:rPr>
          <w:rFonts w:ascii="Bookman Old Style" w:hAnsi="Bookman Old Style" w:eastAsia="Bookman Old Style" w:cs="Bookman Old Style"/>
          <w:sz w:val="32"/>
          <w:szCs w:val="32"/>
          <w:lang w:val="ru-RU"/>
        </w:rPr>
      </w:pPr>
      <w:r>
        <w:rPr>
          <w:rFonts w:eastAsia="Bookman Old Style" w:cs="Bookman Old Style" w:ascii="Bookman Old Style" w:hAnsi="Bookman Old Style"/>
          <w:sz w:val="32"/>
          <w:szCs w:val="32"/>
          <w:lang w:val="ru-RU"/>
        </w:rPr>
        <w:t xml:space="preserve"> </w:t>
      </w:r>
    </w:p>
    <w:p>
      <w:pPr>
        <w:pStyle w:val="Style16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rFonts w:cs="Bookman Old Style" w:ascii="Bookman Old Style" w:hAnsi="Bookman Old Style"/>
          <w:sz w:val="32"/>
          <w:szCs w:val="32"/>
          <w:lang w:val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шла война, прошла страда,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                               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боль взывает к людям: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                               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вайте, люди, никогда,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                               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 этом не забудем!</w:t>
      </w:r>
    </w:p>
    <w:p>
      <w:pPr>
        <w:pStyle w:val="Style16"/>
        <w:jc w:val="right"/>
        <w:rPr>
          <w:rFonts w:ascii="Bookman Old Style" w:hAnsi="Bookman Old Style" w:eastAsia="Times New Roman" w:cs="Bookman Old Style"/>
          <w:sz w:val="32"/>
          <w:szCs w:val="32"/>
          <w:lang w:val="ru-RU" w:eastAsia="ru-RU"/>
        </w:rPr>
      </w:pPr>
      <w:r>
        <w:rPr>
          <w:rFonts w:eastAsia="Times New Roman" w:cs="Bookman Old Style" w:ascii="Bookman Old Style" w:hAnsi="Bookman Old Style"/>
          <w:sz w:val="32"/>
          <w:szCs w:val="32"/>
          <w:lang w:val="ru-RU" w:eastAsia="ru-RU"/>
        </w:rPr>
      </w:r>
    </w:p>
    <w:p>
      <w:pPr>
        <w:pStyle w:val="Style16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943600" cy="2926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rFonts w:cs="Bookman Old Style" w:ascii="Bookman Old Style" w:hAnsi="Bookman Old Style"/>
          <w:sz w:val="32"/>
          <w:szCs w:val="32"/>
          <w:lang w:val="ru-RU"/>
        </w:rPr>
      </w:r>
    </w:p>
    <w:p>
      <w:pPr>
        <w:pStyle w:val="Style16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935980" cy="41287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rFonts w:cs="Bookman Old Style" w:ascii="Bookman Old Style" w:hAnsi="Bookman Old Style"/>
          <w:sz w:val="32"/>
          <w:szCs w:val="32"/>
          <w:lang w:val="ru-RU"/>
        </w:rPr>
      </w:r>
    </w:p>
    <w:p>
      <w:pPr>
        <w:pStyle w:val="Style16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943600" cy="292671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rFonts w:cs="Bookman Old Style" w:ascii="Bookman Old Style" w:hAnsi="Bookman Old Style"/>
          <w:sz w:val="32"/>
          <w:szCs w:val="32"/>
          <w:lang w:val="ru-RU"/>
        </w:rPr>
      </w:r>
    </w:p>
    <w:p>
      <w:pPr>
        <w:pStyle w:val="Style16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939790" cy="383984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rFonts w:cs="Bookman Old Style" w:ascii="Bookman Old Style" w:hAnsi="Bookman Old Style"/>
          <w:sz w:val="32"/>
          <w:szCs w:val="32"/>
          <w:lang w:val="ru-RU"/>
        </w:rPr>
      </w:r>
    </w:p>
    <w:p>
      <w:pPr>
        <w:pStyle w:val="Style16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rFonts w:cs="Bookman Old Style" w:ascii="Bookman Old Style" w:hAnsi="Bookman Old Style"/>
          <w:sz w:val="32"/>
          <w:szCs w:val="32"/>
          <w:lang w:val="ru-RU"/>
        </w:rPr>
      </w:r>
    </w:p>
    <w:p>
      <w:pPr>
        <w:pStyle w:val="Style16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rFonts w:cs="Bookman Old Style" w:ascii="Bookman Old Style" w:hAnsi="Bookman Old Style"/>
          <w:sz w:val="32"/>
          <w:szCs w:val="32"/>
          <w:lang w:val="ru-RU"/>
        </w:rPr>
      </w:r>
    </w:p>
    <w:p>
      <w:pPr>
        <w:pStyle w:val="Style16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945505" cy="366204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Bookman Old Style" w:hAnsi="Bookman Old Style" w:cs="Bookman Old Style"/>
          <w:sz w:val="32"/>
          <w:szCs w:val="32"/>
          <w:lang w:val="ru-RU"/>
        </w:rPr>
      </w:pPr>
      <w:r>
        <w:rPr>
          <w:rFonts w:cs="Bookman Old Style" w:ascii="Bookman Old Style" w:hAnsi="Bookman Old Style"/>
          <w:sz w:val="32"/>
          <w:szCs w:val="32"/>
          <w:lang w:val="ru-RU"/>
        </w:rPr>
      </w:r>
    </w:p>
    <w:p>
      <w:pPr>
        <w:pStyle w:val="Style16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5709285" cy="428625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Times New Roman"/>
      <w:i/>
      <w:iCs/>
      <w:color w:val="000000"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lang w:val="en-US" w:bidi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22:00Z</dcterms:created>
  <dc:creator>Полина</dc:creator>
  <dc:description/>
  <dc:language>en-US</dc:language>
  <cp:lastModifiedBy>ауд 59</cp:lastModifiedBy>
  <cp:lastPrinted>2014-11-29T16:20:00Z</cp:lastPrinted>
  <dcterms:modified xsi:type="dcterms:W3CDTF">2019-11-20T15:22:00Z</dcterms:modified>
  <cp:revision>2</cp:revision>
  <dc:subject/>
  <dc:title/>
</cp:coreProperties>
</file>